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9375" cy="165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65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5pt;height:130.5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6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14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RODUÇÃO À ENGENHA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3" w:type="dxa"/>
        <w:jc w:val="left"/>
        <w:tblInd w:w="3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7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/>
            </w:pPr>
            <w:r>
              <w:rPr>
                <w:sz w:val="22"/>
              </w:rPr>
              <w:t>GEELAR 11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 PR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SITO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/>
        <w:tc>
          <w:tcPr>
            <w:tcW w:w="10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eve histórico da Engenharia, Eletricidade e do Magnetismo. Ciência e Tecnologia: a Engenharia Elétrica e sua contribuição para a sociedade. Campos de atuação do Engenheiro Eletricista e as habilitações mais comuns: Automação e Controle, Eletrônica, Eletrotécnica, Energia, Sistemas de Potência e Telecomunicações. Regulamentação da Profissão. Projeto, Planejamento, Execução, Controle e melhoria em Engenharia Elétrica. O curso de Engenharia Elétrica no CEFET/RJ Uned Angra dos Reis. Pesquisa científica em Engenharia Elétrica.           </w:t>
            </w:r>
          </w:p>
          <w:p>
            <w:pPr>
              <w:pStyle w:val="Normal"/>
              <w:ind w:left="0" w:right="0" w:firstLine="102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ZZO, W. A. </w:t>
            </w:r>
            <w:r>
              <w:rPr>
                <w:rFonts w:cs="Arial" w:ascii="Arial" w:hAnsi="Arial"/>
                <w:b/>
                <w:bCs/>
              </w:rPr>
              <w:t>Introdução à Engenharia: Conceitos, Ferramentas e Comportamentos</w:t>
            </w:r>
            <w:r>
              <w:rPr>
                <w:rFonts w:cs="Arial" w:ascii="Arial" w:hAnsi="Arial"/>
              </w:rPr>
              <w:t>. Florianópolis: Ed. UFSC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CKMAN, J. B. </w:t>
            </w:r>
            <w:r>
              <w:rPr>
                <w:rFonts w:cs="Arial" w:ascii="Arial" w:hAnsi="Arial"/>
                <w:b/>
                <w:bCs/>
              </w:rPr>
              <w:t>Introdução à Engenharia: Modelagem e Solução de Problemas</w:t>
            </w:r>
            <w:r>
              <w:rPr>
                <w:rFonts w:cs="Arial" w:ascii="Arial" w:hAnsi="Arial"/>
              </w:rPr>
              <w:t>. Rio de Janeiro: LTC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MBLE, Allan. </w:t>
            </w:r>
            <w:r>
              <w:rPr>
                <w:rFonts w:cs="Arial" w:ascii="Arial" w:hAnsi="Arial"/>
                <w:b/>
                <w:bCs/>
              </w:rPr>
              <w:t>Engenharia Elétrica - Princípios e Aplicações</w:t>
            </w:r>
            <w:r>
              <w:rPr>
                <w:rFonts w:cs="Arial" w:ascii="Arial" w:hAnsi="Arial"/>
              </w:rPr>
              <w:t>. 4ª ed. São Paulo: LTC, 2009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BASTOS,L. Da R.; PAIXÃO, L.; FERNANDES, L. M.; DELUIZ, N. </w:t>
            </w:r>
            <w:r>
              <w:rPr>
                <w:rFonts w:cs="Arial" w:ascii="Arial" w:hAnsi="Arial"/>
                <w:b/>
                <w:bCs/>
              </w:rPr>
              <w:t>Manual para a Elaboração de Projetos e Relatórios de Pesquisa, Teses. Dissertações</w:t>
            </w:r>
            <w:r>
              <w:rPr>
                <w:rFonts w:cs="Arial" w:ascii="Arial" w:hAnsi="Arial"/>
              </w:rPr>
              <w:t>, LTC, 6ª Edição, Rio de Janeiro, 200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YM, C. L. et al.</w:t>
            </w:r>
            <w:r>
              <w:rPr>
                <w:rFonts w:cs="Arial" w:ascii="Arial" w:hAnsi="Arial"/>
                <w:b/>
                <w:bCs/>
                <w:i w:val="false"/>
                <w:iCs w:val="false"/>
              </w:rPr>
              <w:t xml:space="preserve"> Int</w:t>
            </w:r>
            <w:r>
              <w:rPr>
                <w:rFonts w:cs="Arial" w:ascii="Arial" w:hAnsi="Arial"/>
                <w:b/>
                <w:bCs/>
              </w:rPr>
              <w:t>rodução à Engenharia: uma abordagem baseada em projetos</w:t>
            </w:r>
            <w:r>
              <w:rPr>
                <w:rFonts w:cs="Arial" w:ascii="Arial" w:hAnsi="Arial"/>
              </w:rPr>
              <w:t>. 3. ed. Porto Alegre: Bookman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IL, A. C.</w:t>
            </w:r>
            <w:r>
              <w:rPr>
                <w:rFonts w:cs="Arial" w:ascii="Arial" w:hAnsi="Arial"/>
                <w:b/>
                <w:bCs/>
              </w:rPr>
              <w:t xml:space="preserve"> Como Elaborar Projetos De Pesquisa</w:t>
            </w:r>
            <w:r>
              <w:rPr>
                <w:rFonts w:cs="Arial" w:ascii="Arial" w:hAnsi="Arial"/>
              </w:rPr>
              <w:t>. São Paulo: Atlas, 5ª edição, 2010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HOLTZAPPLE, M. T.; REECE, W. D. </w:t>
            </w:r>
            <w:r>
              <w:rPr>
                <w:rFonts w:cs="Arial" w:ascii="Arial" w:hAnsi="Arial"/>
                <w:b/>
                <w:bCs/>
              </w:rPr>
              <w:t>Introdução à Engenharia</w:t>
            </w:r>
            <w:r>
              <w:rPr>
                <w:rFonts w:cs="Arial" w:ascii="Arial" w:hAnsi="Arial"/>
              </w:rPr>
              <w:t>. Rio de Janeiro: LTC, 2006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. SOUDERS, Mott.</w:t>
            </w:r>
            <w:r>
              <w:rPr>
                <w:rFonts w:cs="Arial" w:ascii="Arial" w:hAnsi="Arial"/>
                <w:b/>
                <w:bCs/>
              </w:rPr>
              <w:t xml:space="preserve"> Formulário do Engenheiro: Um manual prático dos fundamentos da engenharia</w:t>
            </w:r>
            <w:r>
              <w:rPr>
                <w:rFonts w:cs="Arial" w:ascii="Arial" w:hAnsi="Arial"/>
              </w:rPr>
              <w:t>. São Paulo: Ed. Hemus, 2009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aos novos alunos os conceitos iniciais para o curso de Engenharia Elétrica. Apresentar as grandes</w:t>
            </w:r>
          </w:p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s temáticas que compõe a Engenharia Elétrica e os campos de pesquisa dessa Engenhari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, relatórios de visitas técnica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8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hanging="0"/>
        <w:rPr/>
      </w:pPr>
      <w:r>
        <w:rPr/>
      </w:r>
    </w:p>
    <w:tbl>
      <w:tblPr>
        <w:tblW w:w="1038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INTRODUÇÃ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 Breve Histórico da Engenharia Elétric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1 No Mund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2 No Brasil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 Conceitos Físico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1 Eletricidade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1 Magnetism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 Ciência e Tecnologia: a Engenharia Elétrica e sua contribuição para sociedade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AMPOS DE ATUAÇÃO E HABILITAÇÕES MAIS COMUN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Automação e Controle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Eletrônic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 Eletrotécnic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 Energi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 Sistema de Potênci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 Telecomunicaçõe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EGULAMENTAÇÃO DA PROFISSÃ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Legislação Pertinente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 CONFEA-CRE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O CURSO DE ENGENHARIA ELÉTRICA  NO CEFET-RJ UNED ANGRA DOS REI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ESQUISA CIENTÍFICA EM ENGENHARIA ELÉTRIC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3T22:01:38Z</dcterms:modified>
  <cp:revision>11</cp:revision>
  <dc:subject/>
  <dc:title>MINISTÉRIO DA EDUCAÇÃO E DO DESPORTO</dc:title>
</cp:coreProperties>
</file>