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STEMAS DE ENER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ELAR 1402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10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righ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 à Geração de Energia Elétrica. Usinas Hidrelétricas. Usinas Termelétricas e Nucleares. Fontes alternativas de energia. Sistemas de energia, sistemas elétricos inteligentes.</w:t>
            </w:r>
          </w:p>
        </w:tc>
      </w:tr>
    </w:tbl>
    <w:p>
      <w:pPr>
        <w:pStyle w:val="Normal"/>
        <w:tabs>
          <w:tab w:val="clear" w:pos="720"/>
          <w:tab w:val="left" w:pos="7565" w:leader="none"/>
        </w:tabs>
        <w:ind w:left="142" w:right="0" w:hanging="0"/>
        <w:rPr/>
      </w:pPr>
      <w:r>
        <w:rPr/>
        <w:tab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26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TOLMASQUIM, M. T., Novo Modelo do Setor Elétrico Brasileiro, Synergia, 2015.</w:t>
            </w:r>
          </w:p>
          <w:p>
            <w:pPr>
              <w:pStyle w:val="Normal"/>
              <w:ind w:left="1026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GOMEZ-EXPOSITO, A.; CONEJO, A. J.; CAÑIZARES, C.; Sistemas de Energia Elétrica – Análise e Operação, LTC, 2011.</w:t>
            </w:r>
          </w:p>
          <w:p>
            <w:pPr>
              <w:pStyle w:val="Normal"/>
              <w:ind w:left="1026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HODGE, B. K., Sistemas e Aplicações de Energia Alternativa, LTC, 2011.</w:t>
            </w:r>
          </w:p>
          <w:p>
            <w:pPr>
              <w:pStyle w:val="Normal"/>
              <w:ind w:left="1026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 xml:space="preserve">KAGAN, N.; GOUVEA, M.; MAIA, F. C.; DUARTE, D.; LABRONICI, J.; GUIMARÃES, D. S.; NETO, A. B.; SILVA, J. F. R.; PARTICELLI, F.; Redes Elétricas Inteligentes no Brasil – Análise de Custos e Benefícios de um Plano Nacional de Implantação, Synergia, 2013. </w:t>
            </w:r>
          </w:p>
          <w:p>
            <w:pPr>
              <w:pStyle w:val="Normal"/>
              <w:ind w:left="1026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INTO, M. O.; Energia Elétrica – Geração, Transmissão e Sistemas Interligados, LTC, 2013</w:t>
            </w:r>
          </w:p>
          <w:p>
            <w:pPr>
              <w:pStyle w:val="Normal"/>
              <w:ind w:left="1026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MURRAY, R. L.; Energia Nuclear: Uma Introdução aos Conceitos, Sistemas e Aplicações, Hemus, 2010.</w:t>
            </w:r>
          </w:p>
          <w:p>
            <w:pPr>
              <w:pStyle w:val="Normal"/>
              <w:ind w:left="1026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BARROS, B. F.; SANTOS, D. B.; CARLOS, M. V.; BROCHINI M.; Sistema Elétrico de Potência – SEP – Guia Prático, Erica, 2012.</w:t>
            </w:r>
          </w:p>
          <w:p>
            <w:pPr>
              <w:pStyle w:val="Normal"/>
              <w:ind w:left="1026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BERGER, L. T.; INIEWSKI, K.; Redes Elétricas Inteligentes – Aplicações, Comunicação e Segurança, LTC, 2015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o estudante aos sistemas de energia elétrica e ao funcionamento do Setor Elétrico Brasileiro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cussões sobre o Setor Elétrico Brasileiro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scussões sobre os sistemas de energia elétrica de forma geral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/ou trabalhos orais e escritos, será observada a capacidade do estudante em dialogar sobre os assuntos abordados no curso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oão Pedro Lopes Salvador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RODUÇÃO AOS SISTEMAS ELÉTRIC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cuito elétrico em CC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cuito elétrico em 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cuito Trifásic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RAÇÃO DE ENERGIA ELÉTR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s de geração convencion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s de geração alternativ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oramas brasileiro e mundia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RAÇÃO DE ENERGIA NO BRASI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drelétric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elétric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inas nuclea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font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OR ELÉTRICO BRASILEIR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ograma do setor elétric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o comercial dos sistemas de energia elétr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ção dos sistemas de energia elétr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S INTELIGENTES DE ENERGI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es elétricas inteligent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amento, controle e prote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eitamento de grande quantidade de dad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ções das redes inteligentes – atual e futuro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0:59:00Z</dcterms:created>
  <dc:creator>Marcio Dantas</dc:creator>
  <dc:description/>
  <dc:language>en-US</dc:language>
  <cp:lastModifiedBy/>
  <cp:lastPrinted>1997-06-12T03:05:00Z</cp:lastPrinted>
  <dcterms:modified xsi:type="dcterms:W3CDTF">2017-05-04T11:44:05Z</dcterms:modified>
  <cp:revision>5</cp:revision>
  <dc:subject/>
  <dc:title>MINISTÉRIO DA EDUCAÇÃO E DO DESPORTO</dc:title>
</cp:coreProperties>
</file>