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280" cy="1604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pt;height:126.3pt;mso-wrap-distance-left:9.05pt;mso-wrap-distance-right:9.05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78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5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álculo Numér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left"/>
        <w:tblInd w:w="8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3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  <w:t>GEXTAR1303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XTAR1101- Cálculo Diferencial e Integral I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XTAR1102 -Álgebra Linear I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XTAR1204 - Introdução à Programaçã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ções básicas sobre erros em aritmética de ponto flutuante. Zeros reais de funções reais: métodos da bissecção, ponto fixo, Newton-Raphson e secante. Resolução de sistemas lineares: métodos diretos (Método de Eliminação de Gauss, estratégias de pivoteamento e fatorações LU e Cholesky) e métodos iterativos (Gauss-Jacobi e Gauss-Seidel). Resolução de sistemas não-lineares: método de Newton. Interpolação polinomial: formas de Lagrange e Newton. Ajuste por quadrados mínimos: casos discreto e contínuo. Integração numérica: regras do trapézio e Simpson. Solução numérica de EDOs com problemas de valor inicial utilizando métodos de passos simples e múltiplos.</w:t>
            </w:r>
          </w:p>
          <w:p>
            <w:pPr>
              <w:pStyle w:val="Normal"/>
              <w:ind w:left="0" w:right="0" w:firstLine="102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UGGIERO, M. A. G. e LOPES, V. L. DA R. Cálculo Numérico - Aspectos Teóricos e Computacionais. 2a edição. Editora Pearson Education, 1996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unha, M. C. C. Métodos Numéricos. 2a edição. Editora UNICAMP, 2006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perandio, D.; Mendes, J.T.; Silva, L.H.M. Cálculo numérico: Características matemáticas e computacionais dos métodos numéricos. São Paulo: Prentice-Hall, 2003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COMPLEMENT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reyszig, E. Matemática superior para a engenharia 9. ed. Rio de Janeiro: Livros Técnicos e Científicos, 2009 3 v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 Burden, R.; Faires, J.D. Análise numérica. </w:t>
            </w:r>
            <w:r>
              <w:rPr>
                <w:rFonts w:cs="Arial" w:ascii="Arial" w:hAnsi="Arial"/>
                <w:lang w:val="en-US"/>
              </w:rPr>
              <w:t>8. ed. São Paulo: Cengage Learning, 2008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Greenbaum, A. E Chartier, T. P. Numerical Methods: Design, Analysis, and Computer Implementation of Algorithms. Princeton University Press.  2012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 Hamming, R. Numerical Methods for Scientists and Engineers. 2ª edição. Dover Publications, 198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5. Strikwerda, J. C. Finite Difference Schemes and Partial Differential Equations. </w:t>
            </w:r>
            <w:r>
              <w:rPr>
                <w:rFonts w:cs="Arial" w:ascii="Arial" w:hAnsi="Arial"/>
              </w:rPr>
              <w:t>2ª edição.  SIAM: Society for industrial and Applied Mathematics, 2004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ar o aluno a compreender e implementar algoritmos necessários para a resolução computacional de problemas específicos do cálculo diferencial e integral.</w:t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expositiva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audiovisuai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 dirigido. Exercícios gráficos individuais realizados intra-classe, instrução programada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9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98"/>
        <w:gridCol w:w="45"/>
      </w:tblGrid>
      <w:tr>
        <w:trPr/>
        <w:tc>
          <w:tcPr>
            <w:tcW w:w="10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5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9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1-ERRO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-Introdução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-Representação de Números na base 2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-Aritmética de Ponto Flutuante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-Erros Absolutos e de Truncamento.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1.4-Análise de Erros nas Operações Aritméticas de Ponto Flutuante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2- DETERMINAÇÃO DE RAÍZES REAI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-Método da Bisseção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-Métodos do Ponto Fixo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-Método de Newton-Raphson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2.4- Método Secante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3-RESOLUÇÃO DE SISTEMAS LINEARE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-Métodos Direto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1-Método de Gaus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2 – Estratégias de pivoteamento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.3-Fatoração LU e Cholesky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-Métodos Iterativo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1-Introdução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2-Critérios de Parada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3-Método de Gauss-Jacobi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3.2.4-Método de Gauss-Seidel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4-INTERPOLAÇÃO POLINOMIAL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-Forma de Lagrange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4.2-Forma de Newton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5-AJUSTE POR QUADRADOS MÍNIMO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- Caso discreto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5.2- Caso contínuo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6-INTEGRAÇÃO NUMÉRICA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-Regras do Trapézio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6.2-Regras de 1/3 de Simpson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7- SOLUÇÃO NUMÉRICA DAS EQUAÇÕES DIFERENCIAIS ORDINÁRIAS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1-Problemas de Valor Inicial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-Métodos de Passo Um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.1-Método de Euler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.2-Métodos da Série de Taylor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.3-Métodos de Runge-Kutta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3-Métodos de Passo-Múltiplo</w:t>
            </w:r>
          </w:p>
          <w:p>
            <w:pPr>
              <w:pStyle w:val="Normal"/>
              <w:snapToGrid w:val="false"/>
              <w:spacing w:before="40" w:after="40"/>
              <w:ind w:left="0" w:right="0" w:firstLine="1026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3T22:30:40Z</dcterms:modified>
  <cp:revision>4</cp:revision>
  <dc:subject/>
  <dc:title>MINISTÉRIO DA EDUCAÇÃO E DO DESPORTO</dc:title>
</cp:coreProperties>
</file>