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26835" cy="1655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165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05pt;height:130.35pt;mso-wrap-distance-left:9pt;mso-wrap-distance-right:9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8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26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ALAÇÕES ELÉTRICAS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5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297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ELAR 180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  <w:t>GEELAR 150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  <w:t>GEELAR 170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</w:t>
            </w:r>
          </w:p>
        </w:tc>
      </w:tr>
      <w:tr>
        <w:trPr/>
        <w:tc>
          <w:tcPr>
            <w:tcW w:w="10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Planejamento de instalações elétricas industriais; Aplicação dos principais equipamentos utilizados nestes tipos de instalações; Normas técnicas sobre instalações de alta-tensão; Dimensionamento de cabos e equipamentos; Traçado de circuitos; Subestações elétricas em instalações prediais e industriais; Para-raios; Aterramento; Comando e proteção de motores elétricos; Potências aparente, ativa e reativa e correção do Fator de Potência; Gerador de emergência; Noções de utilização racional e uso econômico de energia elétrica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Básica: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1. JOÃO MAMEDE FILHO, “Instalações Elétricas Industriais”, Livro Técnico e Científico (LTC), 8ª edição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2. HÉLIO CREDER, “Instalações Elétricas”, LTC Editora – 14 a edição.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3. ADEMARO A. M. B. COTRIM, “Instalações Elétricas”, Editora Pearson/Prentice Hall.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Complementar: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1. JULIO NISKIER, “Manual de Instalações Elétricas”, Livro Técnico e Científico (LTC), 1ª edição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2. DOMINGOS LEITE LIMA “Projeto de Instalações Elétricas Prediais” - Editora Érica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3. VINICIUS DE ARAUJO MOREIRA, “Iluminação Elétrica”, Editora Edgard Blucher, 4ª edição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4. JOÃO MAMEDE FILHO, “Manual de Equipamentos Elétricos”, Livro Técnico e Científico (LTC), 3ª edição, 2005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5. NORMA BRASILEIRA ABNT NBR-5410: “Instalações elétricas de baixa tensão”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6. NORMA BRASILEIRA ABNT NBR-5413: “Iluminância de Interiores”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7. NORMA BRASILEIRA ABNT NBR-5419: “Proteção contra descargas atmosféricas”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8. NORMA BRASILEIRA ABNT NBR-14039: “Instalações elétricas de média tensão”.</w:t>
            </w:r>
          </w:p>
          <w:p>
            <w:pPr>
              <w:pStyle w:val="Default"/>
              <w:spacing w:lineRule="auto" w:line="360"/>
              <w:jc w:val="left"/>
              <w:rPr/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9. NORMA BRASILEIRA ABNT NBR-5444: “Símbolos gráficos para instalações elétricas prediais”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er a planejar uma instalação elétrica industrial. Conhecer as normas técnicas utilizadas em instalações elétricas industriais. Conhecer os componentes de uma subestação e aprender a dimensioná-la. Obter noções sobre para-raios e aterramento. Aprender os comandos de motores e como realizar a proteção. Aprender a corrigir o fator de potência em uma indústria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A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Exposição didática com a participação dos alunos.</w:t>
            </w:r>
          </w:p>
          <w:p>
            <w:pPr>
              <w:pStyle w:val="Normal"/>
              <w:spacing w:before="40" w:after="40"/>
              <w:ind w:left="0" w:right="0" w:hanging="0"/>
              <w:rPr/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Debates, exercícios, leitura de text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ÉRIO DE AVALIAÇÃO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 parciais, trabalhos práticos, projetos elétricos, relatórios de visitas técnicas e/ou seminári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013"/>
        <w:gridCol w:w="60"/>
        <w:gridCol w:w="60"/>
        <w:gridCol w:w="60"/>
        <w:gridCol w:w="60"/>
      </w:tblGrid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AINA VEIGA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RESPONSÁVEL PELA DISCIPLINA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HAEL PAULO BRAGA POUBEL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56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O PELO CONSELHO DEPARTAMENTAL EM: 15/03/2017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1 - INSTALAÇÕES ELÉTRICAS INDUSTRIAIS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1.1 - Generalidades e normas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1.2 - Identificação e escolha de motores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1.3 - Quadros de distribuição e força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1.4 - Alimentação e ramais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1.5 - Proteções ;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1.6 - Instalações de motores.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2 - MEDIÇÃO E SUBESTAÇÕES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2.1 - Tipos de fornecimento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2.2 - Localização da medição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2.3 - Equipamentos; transformadores, disjuntores, seccionadores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2.4 - Proteção e aterramento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2.5 - Medição em baixa e alta tensão.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3 - CORREÇÃO DO FATOR DE POTENCIA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3.1 – Generalidades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3.2 - Geradores de energia reativa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3.3 - Fator de potência exato e aproximado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3.4 - Medição do fator de potência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3.5 - Localização dos capacitores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3.6 - Limitações do emprego de capacitores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3.7 - Proteção dos capacitores.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 xml:space="preserve">4 - PROJETO ELÉTRICO INDUSTRIAL 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4.1 - Localização dos quadros de luz e força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4.2 - Instalações de pequenos e grandes motores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4.3 - Tipos e dimensionamento dos alimentadores e ramais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4.4 - Tipos de acomodação dos cabos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4.5 - Dimensionamento das proteções;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eastAsia="zh-CN" w:bidi="ar-SA"/>
              </w:rPr>
              <w:br/>
            </w:r>
            <w:r>
              <w:rPr>
                <w:rFonts w:eastAsia="Times New Roman" w:cs="Arial" w:ascii="Arial" w:hAnsi="Arial"/>
                <w:b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4.6 - Especificação de material.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Default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0"/>
                <w:szCs w:val="20"/>
                <w:lang w:val="pt-BR" w:eastAsia="zh-CN" w:bidi="ar-SA"/>
              </w:rPr>
              <w:t>5 - ATERRAMENTO DE SISTEMAS</w:t>
              <w:br/>
              <w:t>5.1 - Aplicação e normas.</w:t>
            </w:r>
          </w:p>
        </w:tc>
      </w:tr>
      <w:tr>
        <w:trPr>
          <w:trHeight w:val="10616" w:hRule="atLeast"/>
        </w:trPr>
        <w:tc>
          <w:tcPr>
            <w:tcW w:w="1050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Strong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SimSun" w:cs="Calibri"/>
      <w:color w:val="000000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4T13:32:01Z</dcterms:modified>
  <cp:revision>16</cp:revision>
  <dc:subject/>
  <dc:title>MINISTÉRIO DA EDUCAÇÃO E DO DESPORTO</dc:title>
</cp:coreProperties>
</file>